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TSO 2.SK v ŽST Postoloprty“</w:t>
      </w:r>
      <w:r>
        <w:rPr>
          <w:rFonts w:cs="Times New Roman" w:ascii="Times New Roman" w:hAnsi="Times New Roman"/>
        </w:rPr>
        <w:t>, č.j. 24072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8-10-04T06:49:00Z</dcterms:modified>
  <cp:revision>1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